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inyxml2 6.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1h4HnYRhjWSBRFPZ0LElZAl9cSUk0pn0e2GtPS0uthA5rWywo2eweQKeYZlb+AqSKqS/4if
BsXhNxfrnBiPbLjpdWuaQgAKKX61Erw1CuvRtUjdXmxfJd8SH4olqnDim66g95Z6/O8XGiqb
rxw5RAChEkpAZYvYLq+vwrVcks1gz619x2IwKWpyKYzSbIf7FO1gGHmcR0ZtwDULaV9uoa5H
KKFI42ZkGuvP84lds5</vt:lpwstr>
  </property>
  <property fmtid="{D5CDD505-2E9C-101B-9397-08002B2CF9AE}" pid="3" name="_2015_ms_pID_7253431">
    <vt:lpwstr>JzVpTe5wJ4xW7QxGR67jAm4i64SN1+A+d72ZAFwCfVkEVkBVJMCaOX
iYYbJMD/UsFHXzx7jQ3hDVCdU9hchO+5vLRmV9pzlbL1lqBDDpNvLwEdQNbPy+lp5kGnK0f/
2OFEJK65dCQ/LU5+aOAhdLAaOI0UcsPj7ZBx7y5VtamH+VfMliVqdFQ9I33dSCSI6lSy/AOq
mmnxOZvPzPj1kJrs85LqvkwjX45qzVI4HOCO</vt:lpwstr>
  </property>
  <property fmtid="{D5CDD505-2E9C-101B-9397-08002B2CF9AE}" pid="4" name="_2015_ms_pID_7253431_00">
    <vt:lpwstr>_2015_ms_pID_7253431</vt:lpwstr>
  </property>
  <property fmtid="{D5CDD505-2E9C-101B-9397-08002B2CF9AE}" pid="5" name="_2015_ms_pID_7253432">
    <vt:lpwstr>UYAL22iBt2ge+0YLrYM4P34DOSwi1ueINh87
txdsWjNibjooXw8kUJViXviicxVGrEVxnOJT9/mXufntYKB8+3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